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jc w:val="left"/>
              <w:rPr>
                <w:rFonts w:ascii="Times New Roman" w:hAnsi="Times New Roman" w:cs="Times New Roman"/>
                <w:sz w:val="24"/>
                <w:szCs w:val="24"/>
                <w:lang w:eastAsia="fr-FR"/>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767399209"/>
            <w:bookmarkStart w:id="1" w:name="__Fieldmark__0_767399209"/>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b/>
                <w:szCs w:val="20"/>
              </w:rPr>
              <w:footnoteReference w:id="2"/>
            </w:r>
            <w:r>
              <w:rPr>
                <w:rFonts w:eastAsia="Times New Roman"/>
                <w:b/>
                <w:szCs w:val="20"/>
              </w:rPr>
              <w:t xml:space="preserve"> 3 suivante</w:t>
            </w:r>
            <w:r>
              <w:rPr>
                <w:rFonts w:eastAsia="Times New Roman" w:cs="Calibri" w:ascii="Calibri" w:hAnsi="Calibri"/>
                <w:b/>
                <w:szCs w:val="20"/>
              </w:rPr>
              <w:t> </w:t>
            </w:r>
            <w:r>
              <w:rPr>
                <w:rFonts w:eastAsia="Times New Roman"/>
                <w:b/>
                <w:szCs w:val="20"/>
              </w:rPr>
              <w:t>: Remplacement des stores intérieurs de la salle à manger collective et bureaux orientés SUD par des stores textiles extérieurs – Lot 1 ST7</w:t>
            </w:r>
            <w:r>
              <w:rPr>
                <w:rFonts w:cs="Times New Roman" w:ascii="Times New Roman" w:hAnsi="Times New Roman"/>
                <w:sz w:val="24"/>
                <w:szCs w:val="24"/>
                <w:lang w:eastAsia="fr-FR"/>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0"/>
                <w:lang w:eastAsia="fr-FR"/>
              </w:rPr>
            </w:pPr>
            <w:r>
              <w:rPr>
                <w:rFonts w:eastAsia="Times New Roman" w:cs="Times New Roman" w:ascii="Times New Roman" w:hAnsi="Times New Roman"/>
                <w:b/>
                <w:sz w:val="24"/>
                <w:szCs w:val="20"/>
                <w:lang w:eastAsia="fr-FR"/>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767399209"/>
            <w:bookmarkStart w:id="3" w:name="__Fieldmark__1_767399209"/>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767399209"/>
            <w:bookmarkStart w:id="5" w:name="__Fieldmark__2_767399209"/>
            <w:bookmarkEnd w:id="5"/>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767399209"/>
            <w:bookmarkStart w:id="7" w:name="__Fieldmark__3_767399209"/>
            <w:bookmarkEnd w:id="7"/>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767399209"/>
            <w:bookmarkStart w:id="9" w:name="__Fieldmark__4_767399209"/>
            <w:bookmarkEnd w:id="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767399209"/>
            <w:bookmarkStart w:id="11" w:name="__Fieldmark__5_767399209"/>
            <w:bookmarkEnd w:id="11"/>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767399209"/>
            <w:bookmarkStart w:id="13" w:name="__Fieldmark__6_767399209"/>
            <w:bookmarkEnd w:id="1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4" w:name="__Fieldmark__7_767399209"/>
            <w:bookmarkStart w:id="15" w:name="__Fieldmark__7_767399209"/>
            <w:bookmarkEnd w:id="1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767399209"/>
            <w:bookmarkStart w:id="17" w:name="__Fieldmark__8_767399209"/>
            <w:bookmarkEnd w:id="1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767399209"/>
            <w:bookmarkStart w:id="19" w:name="__Fieldmark__9_767399209"/>
            <w:bookmarkEnd w:id="1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767399209"/>
            <w:bookmarkStart w:id="21" w:name="__Fieldmark__10_767399209"/>
            <w:bookmarkEnd w:id="2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767399209"/>
            <w:bookmarkStart w:id="23" w:name="__Fieldmark__11_767399209"/>
            <w:bookmarkEnd w:id="2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767399209"/>
            <w:bookmarkStart w:id="25" w:name="__Fieldmark__12_767399209"/>
            <w:bookmarkEnd w:id="2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767399209"/>
            <w:bookmarkStart w:id="27" w:name="__Fieldmark__13_767399209"/>
            <w:bookmarkEnd w:id="2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767399209"/>
            <w:bookmarkStart w:id="29" w:name="__Fieldmark__14_767399209"/>
            <w:bookmarkEnd w:id="2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767399209"/>
            <w:bookmarkStart w:id="31" w:name="__Fieldmark__15_767399209"/>
            <w:bookmarkEnd w:id="3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767399209"/>
            <w:bookmarkStart w:id="33" w:name="__Fieldmark__16_767399209"/>
            <w:bookmarkEnd w:id="3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767399209"/>
            <w:bookmarkStart w:id="35" w:name="__Fieldmark__17_767399209"/>
            <w:bookmarkEnd w:id="3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767399209"/>
            <w:bookmarkStart w:id="37" w:name="__Fieldmark__18_767399209"/>
            <w:bookmarkEnd w:id="3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767399209"/>
            <w:bookmarkStart w:id="39" w:name="__Fieldmark__19_767399209"/>
            <w:bookmarkEnd w:id="3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767399209"/>
            <w:bookmarkStart w:id="41" w:name="__Fieldmark__20_767399209"/>
            <w:bookmarkEnd w:id="4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767399209"/>
            <w:bookmarkStart w:id="43" w:name="__Fieldmark__21_767399209"/>
            <w:bookmarkEnd w:id="4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767399209"/>
            <w:bookmarkStart w:id="45" w:name="__Fieldmark__22_767399209"/>
            <w:bookmarkEnd w:id="4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767399209"/>
            <w:bookmarkStart w:id="47" w:name="__Fieldmark__23_767399209"/>
            <w:bookmarkEnd w:id="4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767399209"/>
            <w:bookmarkStart w:id="49" w:name="__Fieldmark__24_767399209"/>
            <w:bookmarkEnd w:id="4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767399209"/>
            <w:bookmarkStart w:id="51" w:name="__Fieldmark__25_767399209"/>
            <w:bookmarkEnd w:id="5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2" w:name="__Fieldmark__26_767399209"/>
      <w:bookmarkStart w:id="53" w:name="__Fieldmark__26_767399209"/>
      <w:bookmarkEnd w:id="5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4" w:name="__Fieldmark__27_767399209"/>
      <w:bookmarkStart w:id="55" w:name="__Fieldmark__27_767399209"/>
      <w:bookmarkEnd w:id="5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767399209"/>
      <w:bookmarkStart w:id="57" w:name="__Fieldmark__28_767399209"/>
      <w:bookmarkEnd w:id="5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767399209"/>
      <w:bookmarkStart w:id="59" w:name="__Fieldmark__29_767399209"/>
      <w:bookmarkEnd w:id="5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767399209"/>
      <w:bookmarkStart w:id="61" w:name="__Fieldmark__30_767399209"/>
      <w:bookmarkEnd w:id="6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767399209"/>
      <w:bookmarkStart w:id="63" w:name="__Fieldmark__31_767399209"/>
      <w:bookmarkEnd w:id="6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767399209"/>
      <w:bookmarkStart w:id="65" w:name="__Fieldmark__32_767399209"/>
      <w:bookmarkEnd w:id="6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767399209"/>
      <w:bookmarkStart w:id="67" w:name="__Fieldmark__33_767399209"/>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767399209"/>
      <w:bookmarkStart w:id="69" w:name="__Fieldmark__34_767399209"/>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767399209"/>
      <w:bookmarkStart w:id="71" w:name="__Fieldmark__35_767399209"/>
      <w:bookmarkEnd w:id="7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767399209"/>
      <w:bookmarkStart w:id="73" w:name="__Fieldmark__36_767399209"/>
      <w:bookmarkEnd w:id="7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767399209"/>
      <w:bookmarkStart w:id="75" w:name="__Fieldmark__37_767399209"/>
      <w:bookmarkEnd w:id="75"/>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767399209"/>
      <w:bookmarkStart w:id="77" w:name="__Fieldmark__38_767399209"/>
      <w:bookmarkEnd w:id="77"/>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767399209"/>
      <w:bookmarkStart w:id="79" w:name="__Fieldmark__39_767399209"/>
      <w:bookmarkEnd w:id="79"/>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0:00Z</dcterms:created>
  <dc:creator>QUILLIEN Helene ATTACHE MINDEF</dc:creator>
  <dc:description/>
  <cp:keywords/>
  <dc:language>en-US</dc:language>
  <cp:lastModifiedBy>GUTKNECHT Marina ASC NIV 1 OA</cp:lastModifiedBy>
  <cp:lastPrinted>2015-12-01T11:19:00Z</cp:lastPrinted>
  <dcterms:modified xsi:type="dcterms:W3CDTF">2025-07-03T08:39:00Z</dcterms:modified>
  <cp:revision>4</cp:revision>
  <dc:subject/>
  <dc:title/>
</cp:coreProperties>
</file>